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4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8; Адрес установки и эксплуатации РК: Московская обл., г.Домодедово, д.Шахов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24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8; Адрес установки и эксплуатации РК: Московская обл., г.Домодедово, д.Шахово; № РК по карте-№ листа Схемы РК – 608-9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4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4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22 000 (двадцать две тысячи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азанный в извещении о проведении аукциона срок поступило 1 (единственная) заявка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2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 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 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единственную заявку для участия в аукционе по Лоту № 24, поданную следующим претендентом: № 1 – ООО «Рекламная корпорация Гермес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24 и допустить к участию в аукционе по Лоту № 24: № 1 – ООО «Рекламная корпорация Гермес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24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24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2:03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4:00Z</dcterms:modified>
  <cp:revision>9</cp:revision>
  <dc:subject/>
  <dc:title>ПРОТОКОЛ №1</dc:title>
</cp:coreProperties>
</file>